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300752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617907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527309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